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4157" w:leader="none"/>
          <w:tab w:val="center" w:pos="5206" w:leader="none"/>
        </w:tabs>
        <w:spacing w:before="0" w:after="0"/>
        <w:contextualSpacing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ДОГОВОР №</w:t>
      </w:r>
    </w:p>
    <w:p>
      <w:pPr>
        <w:pStyle w:val="TextBody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образовательных услуг</w:t>
      </w:r>
    </w:p>
    <w:p>
      <w:pPr>
        <w:pStyle w:val="TextBody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/>
          </w:tcPr>
          <w:p>
            <w:pPr>
              <w:pStyle w:val="TextBody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мара</w:t>
            </w:r>
          </w:p>
        </w:tc>
        <w:tc>
          <w:tcPr>
            <w:tcW w:w="5141" w:type="dxa"/>
            <w:tcBorders/>
          </w:tcPr>
          <w:p>
            <w:pPr>
              <w:pStyle w:val="TextBody"/>
              <w:spacing w:before="0" w:after="0"/>
              <w:contextualSpacing/>
              <w:jc w:val="right"/>
              <w:rPr/>
            </w:pPr>
            <w:r>
              <w:rPr>
                <w:sz w:val="22"/>
                <w:szCs w:val="22"/>
              </w:rPr>
              <w:t>«____» _____________ 20___ г.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contextualSpacing/>
        <w:rPr>
          <w:sz w:val="22"/>
          <w:szCs w:val="22"/>
        </w:rPr>
      </w:pPr>
      <w:r>
        <w:rPr>
          <w:rStyle w:val="StrongEmphasis"/>
          <w:spacing w:val="4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>, действующее на основании __________________________________________________________________________________, в лице _______________________________________________</w:t>
      </w:r>
      <w:r>
        <w:rPr>
          <w:bCs/>
          <w:sz w:val="22"/>
          <w:szCs w:val="22"/>
        </w:rPr>
        <w:t>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действующего на основании </w:t>
      </w:r>
      <w:r>
        <w:rPr>
          <w:bCs/>
          <w:iCs/>
          <w:sz w:val="22"/>
          <w:szCs w:val="22"/>
        </w:rPr>
        <w:t xml:space="preserve">______________________, </w:t>
      </w:r>
      <w:r>
        <w:rPr>
          <w:sz w:val="22"/>
          <w:szCs w:val="22"/>
        </w:rPr>
        <w:t xml:space="preserve">именуемое в дальнейшем Исполнитель, с одной стороны, и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sz w:val="22"/>
          <w:szCs w:val="22"/>
        </w:rPr>
      </w:pPr>
      <w:r>
        <w:rPr>
          <w:b/>
          <w:sz w:val="22"/>
          <w:szCs w:val="22"/>
        </w:rPr>
        <w:t>Общество с ограниченной ответственностью «Самарские коммунальные системы» (ООО «Самарские коммунальные системы»)</w:t>
      </w:r>
      <w:r>
        <w:rPr>
          <w:sz w:val="22"/>
          <w:szCs w:val="22"/>
        </w:rPr>
        <w:t xml:space="preserve">, в лице Главного управляющего директора Бирюкова Владимира Вячеславовича, действующего на основании Доверенности №20 </w:t>
      </w:r>
      <w:r>
        <w:rPr>
          <w:color w:val="000000"/>
          <w:sz w:val="22"/>
          <w:szCs w:val="22"/>
        </w:rPr>
        <w:t>от 28.02.2021г.,</w:t>
      </w:r>
      <w:r>
        <w:rPr>
          <w:sz w:val="22"/>
          <w:szCs w:val="22"/>
        </w:rPr>
        <w:t xml:space="preserve"> именуемое в дальнейшем Заказчик, с другой стороны, совместно именуемые в дальнейшем Стороны, заключили настоящий договор о нижеследующем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TextBody"/>
        <w:spacing w:before="0" w:after="0"/>
        <w:ind w:left="72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1.1. Предметом договора является оказание Исполнителем платных образовательных услуг по обучению, предаттестационной подготовке и аттестации работников и специалистов Заказчика (в дальнейшем Слушатель), на основании Заявок Заказчика по программе: </w:t>
      </w:r>
    </w:p>
    <w:p>
      <w:pPr>
        <w:pStyle w:val="Normal"/>
        <w:ind w:firstLine="708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Охрана труда при выполнении работ на высоте, проверка знаний, практических навыков и умений безопасных методов и приемов выполнения работ (1-3 группы). Обучение и проверки знаний, практических навыков и умений безопасных методов и приемов выполнения работ в ОЗП, в программе предусмотреть изучение безопасных методов и приемов выполнения работ при работе на высоте (1-3 группы). Программа должна соответствовать всем требованиям нормативных документов. </w:t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1.2. Заказчик направляет Заявку(ки) на обучение на имя контактного лица Исполнителя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почте, факсу или электронной почте (данные КЛ указаны в реквизитах).   </w:t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1.3. Исполнитель оказывает, а Заказчик принимает и оплачивает образовательные услуги, в соответствии с поданной Заявкой на основании выставленного Счета(ов).</w:t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1.4. По окончании полного курса обучения и успешной итоговой аттестации, при условии поступления денежных средств на расчетный (лицевой) счет Исполнителя за оказанные образовательные услуги, и подписания акта об оказании услуг, Слушателю выдается документ установленного образца (удостоверение, вкладыш, свидетельство в зависимости от выбранной программы обучения).</w:t>
      </w:r>
    </w:p>
    <w:p>
      <w:pPr>
        <w:pStyle w:val="Normal"/>
        <w:ind w:left="2" w:firstLine="1"/>
        <w:jc w:val="both"/>
        <w:rPr>
          <w:color w:val="FF0000"/>
          <w:spacing w:val="-5"/>
          <w:sz w:val="22"/>
          <w:szCs w:val="22"/>
        </w:rPr>
      </w:pPr>
      <w:r>
        <w:rPr>
          <w:sz w:val="22"/>
          <w:szCs w:val="22"/>
        </w:rPr>
        <w:t xml:space="preserve">1.5. Услуги по настоящему договору считаются оказанными Исполнителем надлежащим образом и в полном объёме с момента подписания </w:t>
      </w:r>
      <w:r>
        <w:rPr>
          <w:spacing w:val="-5"/>
          <w:sz w:val="22"/>
          <w:szCs w:val="22"/>
        </w:rPr>
        <w:t>Заказчиком соответствующего Акта приема-сдачи услуг.</w:t>
      </w:r>
    </w:p>
    <w:p>
      <w:pPr>
        <w:pStyle w:val="TextBody"/>
        <w:spacing w:before="0" w:after="0"/>
        <w:contextualSpacing/>
        <w:rPr>
          <w:bCs/>
          <w:spacing w:val="-7"/>
          <w:sz w:val="22"/>
          <w:szCs w:val="22"/>
        </w:rPr>
      </w:pPr>
      <w:r>
        <w:rPr>
          <w:sz w:val="22"/>
          <w:szCs w:val="22"/>
        </w:rPr>
        <w:t>1.6. Место оказания услуг: г. Самар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bCs/>
          <w:spacing w:val="-7"/>
          <w:sz w:val="22"/>
          <w:szCs w:val="22"/>
        </w:rPr>
        <w:t>1.7. Перечень программ, указанный в п.1.1. настоящего договора, по которым Исполнитель оказывает образовательные услуги для Заказчика, не является исчерпывающим. Заказчик, по согласованию с Исполнителем, вправе направлять Слушателей для обучения к Исполнителю и по иным программам, по которым Исполнитель имеет право осуществлять образовательную деятельность. При этом наименование программы и стоимость обучения по таким программам согласовывается Сторонами дополнительно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ИСПОЛНИТЕЛЯ</w:t>
      </w:r>
    </w:p>
    <w:p>
      <w:pPr>
        <w:pStyle w:val="TextBody"/>
        <w:spacing w:before="0" w:after="0"/>
        <w:ind w:left="72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2.1. Зачислить Слушателя  в учебную группу.</w:t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2.2. Организовать и обеспечить надлежащее исполнение услуг по обучению.</w:t>
      </w:r>
    </w:p>
    <w:p>
      <w:pPr>
        <w:pStyle w:val="TextBody"/>
        <w:spacing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2.3. Сохранить место за Слушателем в случае пропуска занятий по уважительным причинам (с учетом оплаты услуг, предусмотренной п. 4.1. настоящего договора). И продолжить его обучение с ближайшей группой по выбранной Заказчиком программе обучения в соответствие с п. 1.1. настоящего договора.</w:t>
      </w:r>
    </w:p>
    <w:p>
      <w:pPr>
        <w:pStyle w:val="TextBody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ЗАКАЗЧИКА</w:t>
      </w:r>
    </w:p>
    <w:p>
      <w:pPr>
        <w:pStyle w:val="TextBody"/>
        <w:spacing w:before="0" w:after="0"/>
        <w:ind w:left="72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3.1. Своевременно вносить плату за предоставляемые услуги.</w:t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3.2. Направить Слушателя на обучение в соответствии с поданной Заявкой. Оригинал Заявки предоставить Исполнителю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>3.3. При поступлении Слушателя в образовательное учреждение Исполнителя и в процессе его обучения, своевременно предоставлять все необходимые для его обучения документы (копии: паспорта, документа об образовании, водительского удостоверения, медицинской справки – в зависимости от выбранной программы обучения).</w:t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3.4. Возмещать ущерб, причиненный Слушателем имуществу Исполнителя, в соответствии с действующим законодательством Российской Федерации.</w:t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3.5. Обеспечить посещение Слушателем занятий согласно учебному расписанию.</w:t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3.6. Слушатель, не сдавший квалификационный экзамен, вправе в течение двух месяцев со дня проведения квалификационного экзамена повторно сдать квалификационный экзамен.</w:t>
      </w:r>
    </w:p>
    <w:p>
      <w:pPr>
        <w:pStyle w:val="TextBody"/>
        <w:spacing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3.7. Для допуска к повторной сдаче квалификационного экзамена Заказчик направляет Исполнителю заявление о допуске Слушателя к повторной сдаче квалификационного экзамена.</w:t>
      </w:r>
    </w:p>
    <w:p>
      <w:pPr>
        <w:pStyle w:val="TextBody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ЛАТА УСЛУГ</w:t>
      </w:r>
    </w:p>
    <w:p>
      <w:pPr>
        <w:pStyle w:val="TextBody"/>
        <w:spacing w:before="0" w:after="0"/>
        <w:ind w:left="72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Оплата производится по факту выполненных работ, в безналичной форме путем перечисления Заказчиком денежных средств на расчетный счет «Исполнителя» в течение 30 календарных дней с момента подписания акта приема-сдачи услуг. Если Исполнитель является субъектом малого или среднего предпринимательства, то  Заказчик  обязан осуществить оплату  в течение 7 рабочих дней  момента подписания акта приема-сдачи услуг.</w:t>
      </w:r>
    </w:p>
    <w:p>
      <w:pPr>
        <w:pStyle w:val="TextBody"/>
        <w:spacing w:before="0" w:after="0"/>
        <w:ind w:firstLine="397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Оплата услуг удостоверяется Исполнителем путем предоставления Заказчиком документа, подтверждающего оплату. 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Стоимость услуг по договору НДС не облагается в соответствии с НК РФ Гл. 21, ст.149, п.2, п.п.14, </w:t>
      </w:r>
      <w:r>
        <w:rPr>
          <w:sz w:val="22"/>
          <w:szCs w:val="22"/>
        </w:rPr>
        <w:t>Лицензия на осуществление образовательной деятельности №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тоимость договора определяется по фактически поданным заявкам на обучение, стоимость затрат на обучение по одному слушателю рассчитывается исходя из Приложения №1. </w:t>
      </w:r>
    </w:p>
    <w:p>
      <w:pPr>
        <w:pStyle w:val="TextBody"/>
        <w:spacing w:before="0" w:after="0"/>
        <w:ind w:firstLine="567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TextBody"/>
        <w:spacing w:before="0" w:after="0"/>
        <w:ind w:left="72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5.1. Договор вступает в силу с момента его подписания Сторонами и действует до 31.12.2022 года.</w:t>
      </w:r>
    </w:p>
    <w:p>
      <w:pPr>
        <w:pStyle w:val="TextBody"/>
        <w:spacing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5.2. Договор может быть пролонгирован по соглашению Сторон, о чем должно быть составлено дополнительное соглашение Сторон.</w:t>
      </w:r>
    </w:p>
    <w:p>
      <w:pPr>
        <w:pStyle w:val="TextBody"/>
        <w:spacing w:before="0" w:after="0"/>
        <w:ind w:firstLine="567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 ДОГОВОРА</w:t>
      </w:r>
    </w:p>
    <w:p>
      <w:pPr>
        <w:pStyle w:val="TextBody"/>
        <w:spacing w:before="0" w:after="0"/>
        <w:ind w:left="72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6.1. По факту оказания услуг Исполнитель предоставляет Заказчику на подписание акт об оказании услуг в двух экземплярах. Акт предоставляется Заказчику в месте нахождения Исполнителя.</w:t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6.2. Акт об оказании услуг оформляется датой протокола заседания квалификационной (экзаменационной) комиссии Исполнителя.</w:t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6.3. В случае, если Заказчик в течение 10 дней не принимает акт об оказании услуг в месте нахождения Исполнителя, Исполнитель направляет акт об оказании услуг на почтовый адрес Заказчика, указанный в разделе 8 настоящего договора.</w:t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6.4. Заказчик в течение 5 дней после получения акта об оказании услуг обязан подписать его и направить один экземпляр Исполнителю по почте или нарочно, либо, при наличии недостатков, предоставить Исполнителю мотивированный отказ от его подписани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5. </w:t>
      </w:r>
      <w:r>
        <w:rPr>
          <w:iCs/>
          <w:sz w:val="22"/>
          <w:szCs w:val="22"/>
        </w:rPr>
        <w:t>В случае не подписания «Заказчиком» актов приема-сдачи услуг и (или) не предоставления официального мотивированного отказа в срок согласно п. 6.4, услуги по договору считаются оказанными.</w:t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6.6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6.7. Настоящий договор может быть расторгнут по соглашению Сторон.</w:t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6.8. Договор составлен в двух идентичных экземплярах, имеющих одинаковую юридическую силу.</w:t>
      </w:r>
    </w:p>
    <w:p>
      <w:pPr>
        <w:pStyle w:val="TextBody"/>
        <w:spacing w:before="0" w:after="0"/>
        <w:ind w:firstLine="567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ТВЕТСТВЕННОСТЬ СТОРОН</w:t>
      </w:r>
    </w:p>
    <w:p>
      <w:pPr>
        <w:pStyle w:val="TextBody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7.1. 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кодексом Российской Федерации, Федеральными законами и иными нормативными правовыми акт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2. Исполнитель гарантирует, чт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бщество зарегистрировано в ЕГРЮЛ надлежащим образ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его исполнительный орган находится и осуществляет функции управления по месту регистрации юридического лица, и в нем нет дисквалификационных лиц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воевременно и в полном объеме уплачивает налоги, сборы и страховые взнос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тражает в налоговой отчётности по НДС все суммы НДС, предъявленные Заказчик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в случае привлечения соисполнителей в целях исполнения настоящего договора принимает все меры должной осмотрительности, чтобы соисполнители указанным выше требования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3. Если Исполнитель нарушит гарантии (любую одну, несколько или все вместе), указанные в пункте 7.2 настоящего договора, и это повлеч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едъявление налоговыми органами требований к Заказчику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ъявление третьими лицами, купившими у Заказчика работы (услуги)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, то Исполнитель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Исполнитель обязуется в течение 30 (тридцати) календарных дней с даты выставления Заказчиком претензии возместить Заказчику все убытки последнего, возникшие в случаях, указанных в пункте 7.3. настоящего договора, в полном объеме независимо от уплаты Заказчику неустой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Указанные в п.7.3.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е обязанность Исполнителя возместить имущественные потер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6.</w:t>
        <w:tab/>
        <w:t xml:space="preserve">Стороны определили, что вышеуказанные заверения об обстоятельствах имеют существенное значение для Заказчика, и Заказчик при исполнении настоящего договора будет полагаться на данные заверения об обстоятельствах. </w:t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СТОРОН</w:t>
      </w:r>
    </w:p>
    <w:p>
      <w:pPr>
        <w:pStyle w:val="TextBody"/>
        <w:spacing w:before="0" w:after="0"/>
        <w:ind w:left="720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ind w:right="7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</w:tc>
      </w:tr>
      <w:tr>
        <w:trPr>
          <w:trHeight w:val="5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фирменное наименование:</w:t>
            </w:r>
          </w:p>
          <w:p>
            <w:pPr>
              <w:pStyle w:val="Normal"/>
              <w:widowControl w:val="false"/>
              <w:ind w:right="7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ство с ограниченной ответственностью «Самарские коммунальные системы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7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" w:after="28"/>
              <w:ind w:right="7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: 6312110828</w:t>
            </w:r>
          </w:p>
        </w:tc>
      </w:tr>
      <w:tr>
        <w:trPr>
          <w:trHeight w:val="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7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" w:after="28"/>
              <w:ind w:right="7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П:</w:t>
            </w:r>
            <w:r>
              <w:rPr>
                <w:b/>
                <w:sz w:val="22"/>
                <w:szCs w:val="22"/>
              </w:rPr>
              <w:t xml:space="preserve"> 631601001</w:t>
            </w:r>
          </w:p>
        </w:tc>
      </w:tr>
      <w:tr>
        <w:trPr>
          <w:trHeight w:val="7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7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" w:after="28"/>
              <w:ind w:right="7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ГРН: 111631200834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сто нахождения: </w:t>
            </w:r>
            <w:r>
              <w:rPr>
                <w:b/>
                <w:sz w:val="22"/>
                <w:szCs w:val="22"/>
              </w:rPr>
              <w:t>443056, г. Самара, ул. Луначарского, д. 5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для корреспонденции в Российской Федерации (с индексом):</w:t>
            </w:r>
            <w:r>
              <w:rPr>
                <w:b/>
                <w:sz w:val="22"/>
                <w:szCs w:val="22"/>
              </w:rPr>
              <w:t xml:space="preserve"> 443056, г. Самара, ул. Луначарского, д. 5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8" w:after="28"/>
              <w:ind w:right="7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" w:after="28"/>
              <w:ind w:right="7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нная почта: kEsipov@samcomsys.ru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Тел. (с кодом): </w:t>
            </w:r>
            <w:r>
              <w:rPr>
                <w:b/>
                <w:sz w:val="22"/>
                <w:szCs w:val="22"/>
              </w:rPr>
              <w:t xml:space="preserve">(846) </w:t>
            </w:r>
            <w:r>
              <w:rPr>
                <w:b/>
                <w:sz w:val="22"/>
                <w:szCs w:val="22"/>
                <w:lang w:val="en-US"/>
              </w:rPr>
              <w:t>338-36-13</w:t>
            </w:r>
          </w:p>
        </w:tc>
      </w:tr>
      <w:tr>
        <w:trPr>
          <w:trHeight w:val="100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Банковские реквизиты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 407028101000000473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 ГПБ(АО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/с 301018102000000008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044525823</w:t>
            </w:r>
          </w:p>
        </w:tc>
      </w:tr>
      <w:tr>
        <w:trPr>
          <w:trHeight w:val="96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 /_______________/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___________________ /В.В. Бирюков/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9" w:hanging="0"/>
        <w:contextualSpacing/>
        <w:rPr/>
      </w:pPr>
      <w:r>
        <w:rPr>
          <w:sz w:val="22"/>
          <w:szCs w:val="22"/>
        </w:rPr>
        <w:t>Приложение №1</w:t>
      </w:r>
    </w:p>
    <w:p>
      <w:pPr>
        <w:pStyle w:val="Normal"/>
        <w:spacing w:before="0" w:after="0"/>
        <w:ind w:left="6379" w:hanging="0"/>
        <w:contextualSpacing/>
        <w:rPr>
          <w:rFonts w:eastAsia="Arial"/>
          <w:sz w:val="22"/>
          <w:szCs w:val="22"/>
        </w:rPr>
      </w:pPr>
      <w:r>
        <w:rPr>
          <w:sz w:val="22"/>
          <w:szCs w:val="22"/>
        </w:rPr>
        <w:t>К Договору на оказание услуг</w:t>
      </w:r>
    </w:p>
    <w:p>
      <w:pPr>
        <w:pStyle w:val="Normal"/>
        <w:spacing w:before="0" w:after="0"/>
        <w:ind w:left="6379" w:hanging="0"/>
        <w:contextualSpacing/>
        <w:rPr/>
      </w:pPr>
      <w:r>
        <w:rPr>
          <w:rFonts w:eastAsia="Arial"/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____ от «___» ________ 20__ г.</w:t>
      </w:r>
    </w:p>
    <w:p>
      <w:pPr>
        <w:pStyle w:val="Normal"/>
        <w:spacing w:before="0" w:after="0"/>
        <w:ind w:left="63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b/>
          <w:sz w:val="22"/>
          <w:szCs w:val="22"/>
        </w:rPr>
        <w:t>КАЛЬКУЛЯЦИЯ ЦЕН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982"/>
        <w:gridCol w:w="1838"/>
        <w:gridCol w:w="284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№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и (образовательной программы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за 1 ед. (руб.)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eastAsia="Tahoma"/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Охрана труда при выполнении работ на высоте, проверка знаний, практических навыков и умений безопасных методов и приемов выполнения работ (1-3 группы). Обучение и проверки знаний, практических навыков и умений безопасных методов и приемов выполнения работ в ОЗП, в программе предусмотреть изучение безопасных методов и приемов выполнения работ при работе на высоте(1-3 группы). Программа должна соответствовать всем требованиям нормативных документов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ahoma"/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b/>
          <w:sz w:val="22"/>
          <w:szCs w:val="22"/>
        </w:rPr>
        <w:t>Исполнитель                                                              Заказчик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239"/>
        <w:gridCol w:w="5105"/>
      </w:tblGrid>
      <w:tr>
        <w:trPr/>
        <w:tc>
          <w:tcPr>
            <w:tcW w:w="4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амарские коммунальные системы"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firstLine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        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eastAsia="Arial"/>
          <w:sz w:val="22"/>
          <w:szCs w:val="22"/>
        </w:rPr>
      </w:pPr>
      <w:r>
        <w:rPr>
          <w:b/>
          <w:sz w:val="22"/>
          <w:szCs w:val="22"/>
        </w:rPr>
        <w:t>________________ /__________________/                   ___________________/ В.В. Бирюков/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(подпись)</w:t>
        <w:tab/>
        <w:tab/>
        <w:tab/>
        <w:t xml:space="preserve">                                       (подпись)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 xml:space="preserve">                                                м.п.</w:t>
        <w:tab/>
        <w:tab/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0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9355"/>
        <w:tab w:val="center" w:pos="4677" w:leader="none"/>
      </w:tabs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pBdr>
        <w:top w:val="single" w:sz="4" w:space="0" w:color="000000"/>
      </w:pBdr>
      <w:tabs>
        <w:tab w:val="clear" w:pos="9355"/>
        <w:tab w:val="center" w:pos="4677" w:leader="none"/>
      </w:tabs>
      <w:rPr/>
    </w:pPr>
    <w:r>
      <w:rPr>
        <w:sz w:val="24"/>
        <w:szCs w:val="24"/>
      </w:rPr>
      <w:t>__________________________ /Исполнитель/                    __________________________/Заказчик/</w:t>
    </w:r>
  </w:p>
  <w:p>
    <w:pPr>
      <w:pStyle w:val="Header"/>
      <w:pBdr>
        <w:bottom w:val="single" w:sz="4" w:space="0" w:color="000000"/>
      </w:pBdr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4" w:space="0" w:color="000000"/>
      </w:pBdr>
      <w:rPr>
        <w:sz w:val="24"/>
        <w:szCs w:val="24"/>
      </w:rPr>
    </w:pPr>
    <w:r>
      <w:rPr>
        <w:sz w:val="24"/>
        <w:szCs w:val="24"/>
      </w:rPr>
      <w:t>Договор № _____ от «______» ________</w:t>
    </w:r>
    <w:r>
      <w:rPr>
        <w:b/>
        <w:sz w:val="24"/>
        <w:szCs w:val="24"/>
      </w:rPr>
      <w:t xml:space="preserve"> </w:t>
    </w:r>
    <w:r>
      <w:rPr>
        <w:sz w:val="24"/>
        <w:szCs w:val="24"/>
      </w:rPr>
      <w:t xml:space="preserve">20__ года,                                                               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64" w:hanging="80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64" w:hanging="8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Style18">
    <w:name w:val="Знак Знак"/>
    <w:qFormat/>
    <w:rPr>
      <w:lang w:val="ru-RU" w:bidi="ar-SA"/>
    </w:rPr>
  </w:style>
  <w:style w:type="character" w:styleId="Small">
    <w:name w:val="small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 примечания1"/>
    <w:basedOn w:val="Normal"/>
    <w:qFormat/>
    <w:pPr/>
    <w:rPr/>
  </w:style>
  <w:style w:type="paragraph" w:styleId="Style21">
    <w:name w:val="Тема примечания"/>
    <w:basedOn w:val="13"/>
    <w:next w:val="13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Courier New"/>
      <w:color w:val="auto"/>
      <w:kern w:val="2"/>
      <w:sz w:val="1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6:11:00Z</dcterms:created>
  <dc:creator>Secretar</dc:creator>
  <dc:description/>
  <cp:keywords/>
  <dc:language>en-US</dc:language>
  <cp:lastModifiedBy>mPenkova</cp:lastModifiedBy>
  <cp:lastPrinted>2018-11-26T12:08:00Z</cp:lastPrinted>
  <dcterms:modified xsi:type="dcterms:W3CDTF">2022-08-01T04:42:00Z</dcterms:modified>
  <cp:revision>7</cp:revision>
  <dc:subject/>
  <dc:title>Д О Г О В О Р  №</dc:title>
</cp:coreProperties>
</file>