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2313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81" w:right="2313" w:firstLine="5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ind w:left="181" w:firstLine="5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казание образовательных услуг ООО «Самарские коммунальные системы»</w:t>
      </w:r>
    </w:p>
    <w:p>
      <w:pPr>
        <w:pStyle w:val="Normal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технического зад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с обучающей организацией (далее – Исполнитель) Договора на оказание образовательных услуг по обучению  работников ООО «Самарские коммунальные системы» вопросам охраны труда при  выполнении работ на высоте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безопасных методов и приемов выполнения работ в ограниченном замкнутом пространстве (ОЗП) для нужд ООО «Самарские коммунальные системы» (далее – Заказч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  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о. Сам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Срок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договора по 31 декабря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4. Требования к Исполнител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личие лицензии на право осуществления образо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регистрации в «Реестре аккредитованных организаций, оказывающих услуги в области охраны труда» Министерства труда и социальной защиты Российской Федерации по виду услуг – обучение работодателей и работников вопросам охраны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аттестованных специалистов и членов аттестационных комисс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учебно-материальной базы, полигона для проведения практических и тренировочных занятий в г.о. Сама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ожность обучения и проверки знаний  при необходимости на территории Заказчика в г.о. Самара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положительного опыта работ по оказанию образовательных услуг организа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5. Объемы и требование к выполнению рабо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сполнитель обеспечивает оказание образовательных услуг по следующей программе по заявкам Заказчи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 xml:space="preserve">Охрана труда при выполнении работ на высоте, проверка знаний, практических навыков и умений безопасных методов и приемов выполнения работ (1-3 группы). Обучение и проверки знаний, практических навыков и умений безопасных методов и приемов выполнения работ в ОЗП, в программе предусмотреть изучение безопасных методов и приемов выполнения работ при работе на высоте(1-3 группы). Программа должна соответствовать всем требованиям нормативных докумен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обучить до 15.12.2022 года 300* работников ООО «Самарские коммунальные системы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актическое количество обучаемых может отличаться от планируемого в пределах 2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обязан вести учет посещения занятий обучаемыми работниками Заказчи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обучающихся работников не должны превышать 20 человек, с каждым обучающимся должны быть проведены практические тренировк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  процесса обучения и проверки знаний, направляемых на обучение, должна быть в соответствии с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и нормативно-правовых акт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обучения и положительной аттестации лично в руки обучаемому выдаются готовые документы, установленного Образца (с учетом всех требований п 5. Технического задания).  Копия готового протокола аттестационной комиссии, заверенная печатью  организации, проводившей обучение и финансовые документы выдаются организатору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6.  Оплата услуг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по факту выполненных работ.</w:t>
      </w:r>
      <w:r>
        <w:rPr>
          <w:rFonts w:eastAsia="Tahoma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чет стоимости оказываемых услуг по  обучению должен быть подтвержден калькуляцией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ректор по управлению персоналом                                                                                     Л.Н. Колпик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ик ОПУиРП                                                                                                              Г.В. Владимирова</w:t>
      </w:r>
    </w:p>
    <w:sectPr>
      <w:type w:val="nextPage"/>
      <w:pgSz w:w="11906" w:h="16838"/>
      <w:pgMar w:left="567" w:right="67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6" w:leader="none"/>
        <w:tab w:val="right" w:pos="107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6:42:00Z</dcterms:created>
  <dc:creator>Oksanka</dc:creator>
  <dc:description/>
  <dc:language>en-US</dc:language>
  <cp:lastModifiedBy>kEsipov</cp:lastModifiedBy>
  <cp:lastPrinted>2021-04-22T10:25:00Z</cp:lastPrinted>
  <dcterms:modified xsi:type="dcterms:W3CDTF">2022-07-13T06:42:00Z</dcterms:modified>
  <cp:revision>2</cp:revision>
  <dc:subject/>
  <dc:title>№ пп</dc:title>
</cp:coreProperties>
</file>